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0"/>
        </w:rPr>
      </w:pPr>
      <w:r>
        <w:rPr>
          <w:sz w:val="20"/>
        </w:rPr>
      </w:r>
    </w:p>
    <w:p>
      <w:pPr>
        <w:pStyle w:val="Heading1"/>
        <w:ind w:firstLine="720"/>
        <w:rPr/>
      </w:pPr>
      <w:r>
        <w:rPr>
          <w:sz w:val="40"/>
        </w:rPr>
        <w:t>TEMA 12: “ LA  MATERIA  Y  SUS  PROPIEDADES 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Materia es todo lo que tiene masa y ocupa espacio.</w:t>
      </w:r>
    </w:p>
    <w:p>
      <w:pPr>
        <w:pStyle w:val="Normal"/>
        <w:rPr/>
      </w:pPr>
      <w:r>
        <w:rPr/>
        <w:t>Sustancias son los distintos tipos de materia que existen.</w:t>
      </w:r>
    </w:p>
    <w:p>
      <w:pPr>
        <w:pStyle w:val="Normal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3655</wp:posOffset>
                </wp:positionV>
                <wp:extent cx="45085" cy="38100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80880"/>
                        </a:xfrm>
                        <a:custGeom>
                          <a:avLst/>
                          <a:gdLst>
                            <a:gd name="textAreaLeft" fmla="*/ 16560 w 25560"/>
                            <a:gd name="textAreaRight" fmla="*/ 25920 w 2556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540"/>
                              </a:lnTo>
                              <a:cubicBezTo>
                                <a:pt x="10800" y="10440"/>
                                <a:pt x="5400" y="11340"/>
                                <a:pt x="0" y="11340"/>
                              </a:cubicBezTo>
                              <a:cubicBezTo>
                                <a:pt x="5400" y="11340"/>
                                <a:pt x="10800" y="12240"/>
                                <a:pt x="10800" y="1314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6pt;margin-top:2.65pt;width:3.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90805" cy="127952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79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8720 h 725400"/>
                            <a:gd name="textAreaBottom" fmla="*/ 706680 h 72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0.65pt;width:7.1pt;height:10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</w:rPr>
        <w:t>GENERALES</w:t>
        <w:tab/>
        <w:t xml:space="preserve">   </w:t>
      </w:r>
      <w:r>
        <w:rPr>
          <w:b/>
          <w:bCs/>
          <w:i/>
          <w:iCs/>
        </w:rPr>
        <w:t>MASA</w:t>
      </w:r>
      <w:r>
        <w:rPr>
          <w:b/>
          <w:bCs/>
        </w:rPr>
        <w:t>:</w:t>
      </w:r>
      <w:r>
        <w:rPr/>
        <w:t xml:space="preserve"> Cantidad de materia que tiene un cuerpo</w:t>
      </w:r>
    </w:p>
    <w:p>
      <w:pPr>
        <w:pStyle w:val="Normal"/>
        <w:ind w:firstLine="1985"/>
        <w:rPr/>
      </w:pPr>
      <w:r>
        <w:rPr>
          <w:sz w:val="20"/>
          <w:szCs w:val="20"/>
        </w:rPr>
        <w:t>(Comunes a toda la materia</w:t>
      </w:r>
      <w:r>
        <w:rPr/>
        <w:t xml:space="preserve">)   </w:t>
      </w:r>
      <w:r>
        <w:rPr>
          <w:b/>
          <w:bCs/>
          <w:i/>
          <w:iCs/>
        </w:rPr>
        <w:t>VOLUMEN:</w:t>
      </w:r>
      <w:r>
        <w:rPr/>
        <w:t xml:space="preserve"> espacio que ocupa un cuerpo</w:t>
      </w:r>
    </w:p>
    <w:p>
      <w:pPr>
        <w:pStyle w:val="Normal"/>
        <w:ind w:firstLine="1985"/>
        <w:rPr>
          <w:b/>
          <w:b/>
          <w:bCs/>
          <w:i/>
          <w:i/>
          <w:sz w:val="12"/>
          <w:szCs w:val="12"/>
          <w:lang w:val="en-US" w:eastAsia="en-US"/>
        </w:rPr>
      </w:pPr>
      <w:r>
        <w:rPr>
          <w:b/>
          <w:bCs/>
          <w:i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38735</wp:posOffset>
                </wp:positionV>
                <wp:extent cx="85725" cy="89852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98560"/>
                        </a:xfrm>
                        <a:custGeom>
                          <a:avLst/>
                          <a:gdLst>
                            <a:gd name="textAreaLeft" fmla="*/ 30960 w 48600"/>
                            <a:gd name="textAreaRight" fmla="*/ 48960 w 48600"/>
                            <a:gd name="textAreaTop" fmla="*/ 12960 h 509400"/>
                            <a:gd name="textAreaBottom" fmla="*/ 496440 h 50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546"/>
                              </a:lnTo>
                              <a:cubicBezTo>
                                <a:pt x="10800" y="8446"/>
                                <a:pt x="5400" y="9346"/>
                                <a:pt x="0" y="9346"/>
                              </a:cubicBezTo>
                              <a:cubicBezTo>
                                <a:pt x="5400" y="9346"/>
                                <a:pt x="10800" y="10246"/>
                                <a:pt x="10800" y="1114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3.05pt;width:6.7pt;height:7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PROPIEDADES </w:t>
        <w:tab/>
        <w:tab/>
        <w:tab/>
        <w:tab/>
      </w:r>
      <w:r>
        <w:rPr>
          <w:b/>
          <w:bCs/>
          <w:i/>
          <w:iCs/>
        </w:rPr>
        <w:t>DENSIDAD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    </w:t>
      </w:r>
      <w:r>
        <w:rPr/>
        <w:t>DE LA</w:t>
        <w:tab/>
        <w:tab/>
      </w:r>
      <w:r>
        <w:rPr>
          <w:b/>
          <w:bCs/>
        </w:rPr>
        <w:t xml:space="preserve">ESPECIFICAS </w:t>
      </w:r>
      <w:r>
        <w:rPr>
          <w:b/>
          <w:bCs/>
          <w:i/>
          <w:iCs/>
        </w:rPr>
        <w:t xml:space="preserve"> </w:t>
        <w:tab/>
        <w:t>PUNTO DE FUSIÓN</w:t>
      </w:r>
    </w:p>
    <w:p>
      <w:pPr>
        <w:pStyle w:val="Normal"/>
        <w:rPr/>
      </w:pPr>
      <w:r>
        <w:rPr/>
        <w:t>MATERIA</w:t>
      </w:r>
      <w:r>
        <w:rPr>
          <w:b/>
          <w:bCs/>
        </w:rPr>
        <w:t xml:space="preserve"> </w:t>
        <w:tab/>
        <w:tab/>
        <w:t>(</w:t>
      </w:r>
      <w:r>
        <w:rPr>
          <w:sz w:val="20"/>
          <w:szCs w:val="20"/>
        </w:rPr>
        <w:t>Diferencian materiales)</w:t>
      </w:r>
      <w:r>
        <w:rPr>
          <w:b/>
          <w:bCs/>
          <w:i/>
          <w:iCs/>
        </w:rPr>
        <w:t xml:space="preserve">  </w:t>
        <w:tab/>
        <w:t>PUNTO DE EBULLICIÓN</w:t>
      </w:r>
    </w:p>
    <w:p>
      <w:pPr>
        <w:pStyle w:val="Normal"/>
        <w:ind w:left="3545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LOR,  BRILLO,  OLOR, SABOR,</w:t>
      </w:r>
    </w:p>
    <w:p>
      <w:pPr>
        <w:pStyle w:val="Normal"/>
        <w:ind w:left="3545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ASTICIDAD, DUREZA, TRANSPARENCIA, CONDUCTIVIDAD, FRAGILIDAD ,....</w:t>
      </w:r>
    </w:p>
    <w:p>
      <w:pPr>
        <w:pStyle w:val="Normal"/>
        <w:ind w:firstLine="4536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20145</wp:posOffset>
                </wp:positionH>
                <wp:positionV relativeFrom="paragraph">
                  <wp:posOffset>-694690</wp:posOffset>
                </wp:positionV>
                <wp:extent cx="3429635" cy="229235"/>
                <wp:effectExtent l="0" t="0" r="177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297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D E R I V A D A  S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|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FUNDAMENTALES</w:t>
                            </w:r>
                          </w:p>
                        </w:txbxContent>
                      </wps:txbx>
                      <wps:bodyPr wrap="square"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891.4pt;margin-top:-54.75pt;width:270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D E R I V A D A  S    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|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FUNDAMENTA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753360</wp:posOffset>
                </wp:positionV>
                <wp:extent cx="9386570" cy="42741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6570" cy="427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1"/>
                              <w:gridCol w:w="2426"/>
                              <w:gridCol w:w="2726"/>
                              <w:gridCol w:w="430"/>
                              <w:gridCol w:w="2010"/>
                              <w:gridCol w:w="2870"/>
                              <w:gridCol w:w="2369"/>
                            </w:tblGrid>
                            <w:tr>
                              <w:trPr>
                                <w:trHeight w:val="989" w:hRule="atLeast"/>
                                <w:cantSplit w:val="true"/>
                              </w:trPr>
                              <w:tc>
                                <w:tcPr>
                                  <w:tcW w:w="75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u w:val="single"/>
                                    </w:rPr>
                                    <w:t>MAGNITUDES  y  UNIDADES  DEL  S.I.</w:t>
                                  </w:r>
                                </w:p>
                              </w:tc>
                              <w:tc>
                                <w:tcPr>
                                  <w:tcW w:w="72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gnitud:</w:t>
                                  </w:r>
                                  <w:r>
                                    <w:rPr/>
                                    <w:t xml:space="preserve"> Toda propiedad de la materia que se  puede med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nidad:</w:t>
                                  </w:r>
                                  <w:r>
                                    <w:rPr/>
                                    <w:t xml:space="preserve"> Porción de magnitud elegida para compa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dida:</w:t>
                                  </w:r>
                                  <w:r>
                                    <w:rPr/>
                                    <w:t xml:space="preserve"> Veces que contiene la unidad  (nº seguido de unida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AGNITUD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SE MIDE CON ...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MULTIPLOS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0" w:right="-107" w:hanging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UNIDAD FUND.    S.I.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DIVISORES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EQUIVALE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ONGITUD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nta métr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exómetro,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km         hm       dam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 xml:space="preserve"> m    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US"/>
                                    </w:rPr>
                                    <w:t>m       10m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Metro             </w:t>
                                  </w: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dm ,    cm ,    mm, …   μ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60" w:hanging="0"/>
                                    <w:rPr>
                                      <w:i/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-1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m  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-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m 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-3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m  ...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 xml:space="preserve">-6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e 10 en 10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MASA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Balanz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áscula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9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T.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97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6"/>
                                    <w:ind w:firstLine="897"/>
                                    <w:rPr/>
                                  </w:pPr>
                                  <w:r>
                                    <w:rPr>
                                      <w:lang w:val="es-ES"/>
                                    </w:rPr>
                                    <w:t xml:space="preserve">1000 Kg                 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Kilogramo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k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hg,  dag,   g,  dg,  cg,  m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7" w:hanging="0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-1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-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 xml:space="preserve">-3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-4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-5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 xml:space="preserve">-6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kg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 10 en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TIEMPO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loj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ronómetro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" w:hanging="7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..., año,  día, hora,  minuto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70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7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  <w:t>365d    24h   3600s      60s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egundo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Décimas, centésimas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ilésimas, ...  de segundo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TEMPERATURA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ermómetro 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º C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Grados  Kelvin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ºK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ºK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ºC </w:t>
                                  </w:r>
                                  <w:r>
                                    <w:rPr/>
                                    <w:t>+ 2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SUPERFIC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AREA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etro +  Formu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S = L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k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,      h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,       da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pt-BR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z w:val="1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pt-BR"/>
                                    </w:rPr>
                                    <w:t>6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  <w:t xml:space="preserve">   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pt-BR"/>
                                    </w:rPr>
                                    <w:t>4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  <w:t xml:space="preserve">      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 xml:space="preserve">Ha  ,        a    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etro cuadrado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entiárea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ca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d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,           c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,        m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vertAlign w:val="superscript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vertAlign w:val="superscript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-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      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-4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   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-6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 100 en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VOLUMEN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CAPACIDAD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/>
                                  </w:pPr>
                                  <w:r>
                                    <w:rPr/>
                                    <w:t>Probeta, Matraz, Pipet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" w:hanging="0"/>
                                    <w:rPr/>
                                  </w:pPr>
                                  <w:r>
                                    <w:rPr/>
                                    <w:t xml:space="preserve">Fórmula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 = L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k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,      h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 xml:space="preserve"> ,       da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pt-BR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vertAlign w:val="superscript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vertAlign w:val="superscript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pt-BR"/>
                                    </w:rPr>
                                    <w:t>9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  <w:t xml:space="preserve">    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pt-BR"/>
                                    </w:rPr>
                                    <w:t>6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  <w:t xml:space="preserve">      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pt-BR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pt-B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/>
                                    <w:t xml:space="preserve">Metro cúbico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 xml:space="preserve">3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6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kl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d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,         c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,          m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-3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   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-6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         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-9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lang w:val="en-GB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l             ml 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 1000 en 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DENSIDAD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>Formula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 = m / v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kg/l = kg/d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= g/cm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  <w:t>kg/m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1kg/dm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=1000 kg/m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VELOCIDAD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Fórmula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v = e / t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km/s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40" w:right="-248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Metro por segundo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/s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 xml:space="preserve">km/h 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1 m/s = 3’6 km/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1pt;height:336.55pt;mso-wrap-distance-left:0pt;mso-wrap-distance-right:7.05pt;mso-wrap-distance-top:0pt;mso-wrap-distance-bottom:0pt;margin-top:216.8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1"/>
                        <w:gridCol w:w="2426"/>
                        <w:gridCol w:w="2726"/>
                        <w:gridCol w:w="430"/>
                        <w:gridCol w:w="2010"/>
                        <w:gridCol w:w="2870"/>
                        <w:gridCol w:w="2369"/>
                      </w:tblGrid>
                      <w:tr>
                        <w:trPr>
                          <w:trHeight w:val="989" w:hRule="atLeast"/>
                          <w:cantSplit w:val="true"/>
                        </w:trPr>
                        <w:tc>
                          <w:tcPr>
                            <w:tcW w:w="75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4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MAGNITUDES  y  UNIDADES  DEL  S.I.</w:t>
                            </w:r>
                          </w:p>
                        </w:tc>
                        <w:tc>
                          <w:tcPr>
                            <w:tcW w:w="72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gnitud:</w:t>
                            </w:r>
                            <w:r>
                              <w:rPr/>
                              <w:t xml:space="preserve"> Toda propiedad de la materia que se  puede med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nidad:</w:t>
                            </w:r>
                            <w:r>
                              <w:rPr/>
                              <w:t xml:space="preserve"> Porción de magnitud elegida para compa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edida:</w:t>
                            </w:r>
                            <w:r>
                              <w:rPr/>
                              <w:t xml:space="preserve"> Veces que contiene la unidad  (nº seguido de unidad)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GNITUD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E MIDE CON ...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ULTIPLOS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40" w:right="-107" w:hanging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UNIDAD FUND.    S.I.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DIVISORES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EQUIVALENCIA</w:t>
                            </w:r>
                          </w:p>
                        </w:tc>
                      </w:tr>
                      <w:tr>
                        <w:trPr>
                          <w:trHeight w:val="83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NGITUD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nta métr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exómetro,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0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km         hm       dam</w:t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 xml:space="preserve"> m    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m       10m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Metro             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dm ,    cm ,    mm, …   μ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60" w:hanging="0"/>
                              <w:rPr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-1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m  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-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m 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-3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m  ...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 xml:space="preserve">-6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 10 en 10       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MASA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alanz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áscula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97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.                   </w:t>
                            </w:r>
                          </w:p>
                          <w:p>
                            <w:pPr>
                              <w:pStyle w:val="Normal"/>
                              <w:ind w:firstLine="897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ind w:firstLine="897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 xml:space="preserve">1000 Kg                 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Kilogramo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hg,  dag,   g,  dg,  cg,  mg</w:t>
                            </w:r>
                          </w:p>
                          <w:p>
                            <w:pPr>
                              <w:pStyle w:val="Normal"/>
                              <w:ind w:right="-147" w:hanging="0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-1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-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 xml:space="preserve">-3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-4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-5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 xml:space="preserve">-6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kg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10 en 10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IEMPO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oj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nómetro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0" w:hanging="7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..., año,  día, hora,  minuto</w:t>
                            </w:r>
                          </w:p>
                          <w:p>
                            <w:pPr>
                              <w:pStyle w:val="Normal"/>
                              <w:ind w:right="-70" w:hanging="70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7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i/>
                                <w:sz w:val="20"/>
                                <w:szCs w:val="20"/>
                              </w:rPr>
                              <w:t>365d    24h   3600s      60s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egundo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écimas, centésimas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lésimas, ...  de segundo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TEMPERATURA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rmómetro 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º C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dos  Kelvin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ºK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ºK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  <w:t xml:space="preserve">ºC </w:t>
                            </w:r>
                            <w:r>
                              <w:rPr/>
                              <w:t>+ 273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UPERFIC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REA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tro +  Formul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 = 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k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,      h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,       da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pt-B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2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pt-BR"/>
                              </w:rPr>
                              <w:t>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pt-BR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pt-BR"/>
                              </w:rPr>
                              <w:t xml:space="preserve"> 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pt-BR"/>
                              </w:rPr>
                              <w:t xml:space="preserve">   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pt-BR"/>
                              </w:rPr>
                              <w:t xml:space="preserve"> 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pt-BR"/>
                              </w:rPr>
                              <w:t xml:space="preserve">      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pt-BR"/>
                              </w:rPr>
                              <w:t xml:space="preserve"> 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pt-BR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Ha  ,        a    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tro cuadrado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ntiárea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 ca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d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,           c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,        m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GB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vertAlign w:val="superscrip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-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      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-4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   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-6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100 en 100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VOLUMEN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APACIDAD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0" w:hanging="0"/>
                              <w:rPr/>
                            </w:pPr>
                            <w:r>
                              <w:rPr/>
                              <w:t>Probeta, Matraz, Pipeta</w:t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0" w:hanging="0"/>
                              <w:rPr/>
                            </w:pPr>
                            <w:r>
                              <w:rPr/>
                              <w:t xml:space="preserve">Fórmula          </w:t>
                            </w:r>
                            <w:r>
                              <w:rPr>
                                <w:b/>
                                <w:bCs/>
                              </w:rPr>
                              <w:t>V = L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k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,      h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 xml:space="preserve"> ,       da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pt-B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2"/>
                                <w:vertAlign w:val="superscript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vertAlign w:val="superscript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pt-BR"/>
                              </w:rPr>
                              <w:t>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pt-BR"/>
                              </w:rPr>
                              <w:t>9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pt-BR"/>
                              </w:rPr>
                              <w:t xml:space="preserve"> 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pt-BR"/>
                              </w:rPr>
                              <w:t xml:space="preserve">    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pt-BR"/>
                              </w:rPr>
                              <w:t>6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pt-BR"/>
                              </w:rPr>
                              <w:t xml:space="preserve"> 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pt-BR"/>
                              </w:rPr>
                              <w:t xml:space="preserve">      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pt-BR"/>
                              </w:rPr>
                              <w:t xml:space="preserve"> 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pt-B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0" w:leader="none"/>
                              </w:tabs>
                              <w:rPr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/>
                              <w:t xml:space="preserve">Metro cúbico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 xml:space="preserve">3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0" w:leader="none"/>
                              </w:tabs>
                              <w:rPr>
                                <w:b/>
                                <w:b/>
                                <w:bCs/>
                                <w:sz w:val="1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60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kl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d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,         c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,          m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-3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   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-6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         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-9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m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l             ml 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1000 en 1000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DENSIDAD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Formula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 = m / v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kg/l = kg/d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= g/cm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  <w:t>kg/m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1kg/dm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lang w:val="en-GB"/>
                              </w:rPr>
                              <w:t>=1000 kg/m</w:t>
                            </w:r>
                            <w:r>
                              <w:rPr>
                                <w:vertAlign w:val="superscript"/>
                                <w:lang w:val="en-GB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VELOCIDAD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órmula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 = e / t</w:t>
                            </w:r>
                          </w:p>
                        </w:tc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km/s</w:t>
                            </w:r>
                          </w:p>
                        </w:tc>
                        <w:tc>
                          <w:tcPr>
                            <w:tcW w:w="2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40" w:right="-24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Metro por segundo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/s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km/h 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1 m/s = 3’6 km/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26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80" w:hanging="576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50:00Z</dcterms:created>
  <dc:creator>Particular</dc:creator>
  <dc:description/>
  <cp:keywords/>
  <dc:language>en-US</dc:language>
  <cp:lastModifiedBy>RF</cp:lastModifiedBy>
  <cp:lastPrinted>2008-12-05T11:18:00Z</cp:lastPrinted>
  <dcterms:modified xsi:type="dcterms:W3CDTF">2009-11-27T21:54:00Z</dcterms:modified>
  <cp:revision>3</cp:revision>
  <dc:subject/>
  <dc:title>ESQUEMA TEMA 1 “ EL ESPACIO Y EL TIEMPO</dc:title>
</cp:coreProperties>
</file>